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99</w:t>
      </w:r>
    </w:p>
    <w:p>
      <w:pPr>
        <w:pStyle w:val="Normal"/>
        <w:rPr>
          <w:sz w:val="28"/>
          <w:szCs w:val="28"/>
        </w:rPr>
      </w:pPr>
      <w:r>
        <w:rPr>
          <w:sz w:val="28"/>
          <w:szCs w:val="28"/>
        </w:rPr>
      </w:r>
    </w:p>
    <w:p>
      <w:pPr>
        <w:pStyle w:val="Normal"/>
        <w:rPr/>
      </w:pPr>
      <w:r>
        <w:rPr>
          <w:sz w:val="28"/>
          <w:szCs w:val="28"/>
        </w:rPr>
        <w:t>I find myself currently on the verge of financial bankruptcy and part of the reason I’m in that situation is because I went into credit card debt trying to underwrite a business of my own. I spent several years trying to make the business a success and I used the credit cards to finance the business. The business did not turn out well; the financial climate was not suitable, there were business reversals, et cetera.  So now I find myself in the situation of not being able to pay the monthly bills on those credit cards. I was not completely honest and not completely forthcoming in the information that was given to the financial institutions in order to get the credit in the first place and it would be very difficult, very humiliating, and hard if that information came to light. It would be very bad if they found out that the credit I used to try to finance that business was obtained under fraudulent circumstances.  I am afraid about people finding out about it.  It is something I’m ashamed of and something that I hope I can rectify by being able to pay those debts off, although how I’m going to accomplish that I have not yet figured ou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0:15:00Z</dcterms:created>
  <dc:creator>Subject Account</dc:creator>
  <dc:description/>
  <cp:keywords/>
  <dc:language>en-US</dc:language>
  <cp:lastModifiedBy>Subject Account</cp:lastModifiedBy>
  <dcterms:modified xsi:type="dcterms:W3CDTF">2005-06-30T00:15:00Z</dcterms:modified>
  <cp:revision>1</cp:revision>
  <dc:subject/>
  <dc:title>Memory 5099</dc:title>
</cp:coreProperties>
</file>